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52989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493231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9008647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3685813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8993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324581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